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sz w:val="44"/>
          <w:szCs w:val="44"/>
        </w:rPr>
        <w:t>年佛山市经济高质量发展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（外贸方向）线上重点展会项目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8"/>
        <w:gridCol w:w="1350"/>
        <w:gridCol w:w="306"/>
        <w:gridCol w:w="864"/>
        <w:gridCol w:w="1253"/>
        <w:gridCol w:w="274"/>
        <w:gridCol w:w="1209"/>
        <w:gridCol w:w="1704"/>
      </w:tblGrid>
      <w:tr>
        <w:trPr>
          <w:trHeight w:val="66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代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手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海关编码（供货单位可不填）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外贸易经营者备案登记日期及编号（外资企业及供货单位可不填）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商机关登记注册日期及注册号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项目名称（填写展会名称）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线上展会日期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办机构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项目实际发生费用（单位元）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务事项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行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账号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名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8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保证：申报资料真实、准确无误。如违规申报，将承担相应法律责任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                            企业法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28:00Z</dcterms:created>
  <dc:creator>姚楚雯</dc:creator>
  <dc:description/>
  <dc:language>en-US</dc:language>
  <cp:lastModifiedBy>肖浩鸣</cp:lastModifiedBy>
  <cp:lastPrinted>2020-02-23T10:28:00Z</cp:lastPrinted>
  <dcterms:modified xsi:type="dcterms:W3CDTF">2022-04-24T01:09:26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